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amp Act</w:t>
        <w:tab/>
        <w:tab/>
        <w:t>George Washington</w:t>
        <w:tab/>
        <w:tab/>
        <w:t>petition</w:t>
        <w:tab/>
        <w:tab/>
        <w:t>Edward Braddock</w:t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llies</w:t>
        <w:tab/>
        <w:tab/>
        <w:t>Sugar Act</w:t>
        <w:tab/>
        <w:tab/>
        <w:t>enemies</w:t>
        <w:tab/>
        <w:tab/>
        <w:t>boycott</w:t>
        <w:tab/>
        <w:t>Intolerable Ac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lonial forces</w:t>
        <w:tab/>
        <w:t>British forces</w:t>
        <w:tab/>
        <w:tab/>
        <w:t>Battle of Bunker Hill</w:t>
        <w:tab/>
        <w:t>Lexington-Concor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